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imedatex 0.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4 Miroslav Lichvar &lt;mlichvar@redhat.com&gt;</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4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HZ+5gV62XNHZHpJ4HblMp/1XnvAwZqQ5rSiT0dxswhXUX2ZdKcp0mgGqm2kVrcNr2K6H3u0
H5PySyqjCXvS5M7PLH3PrVavfRQKiBNbL9/jqKMSAeofeOVy8U0rklLX0pdojeo7vqDhzO3I
PMmzO0q6rwrMuU2WO0L6d0My4rHRd+R2IBwTMO3nXTd8q1sZ7P5965Wj4pAg4rXna0ioHps4
b2IENMUokOVRqoX9pp</vt:lpwstr>
  </property>
  <property fmtid="{D5CDD505-2E9C-101B-9397-08002B2CF9AE}" pid="3" name="_2015_ms_pID_7253431">
    <vt:lpwstr>BWVPRFbG2qm6yJdlsoAAWQQsJACTULJXt4D/c5YoczzaZLCLxQr5zR
cDqBlpzyHNZkd1VdJ0wu3omvGdqnnYPErMXMjEJHJqwqHM5CI57P1QYqMfXLAZMP0qbVmb3j
OkGdJYpPwtkWIvaBF7HgJZrKGF5WhSTwuHDdHRFMT9rdfcYdkY1aFc2/PXX/7vBIaZ870KrZ
3UfMZb6TTY9ZLsFOUggWREJjYfOQJMpzdmh+</vt:lpwstr>
  </property>
  <property fmtid="{D5CDD505-2E9C-101B-9397-08002B2CF9AE}" pid="4" name="_2015_ms_pID_7253431_00">
    <vt:lpwstr>_2015_ms_pID_7253431</vt:lpwstr>
  </property>
  <property fmtid="{D5CDD505-2E9C-101B-9397-08002B2CF9AE}" pid="5" name="_2015_ms_pID_7253432">
    <vt:lpwstr>xVqOsy2opP5Vp82+or7chOM+1yWDC7/GgMAp
XOq/ccvV/g03RW9xW1p0ALQO2LpUNQXIy0P4fakhUg9rwGf+1j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